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Oklahoma Department of Correction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Notice of New Offender Data Form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As of December 1, 2023 the data format has changed.  The new data format may be found in the fil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adMe.txt –  descriptions of new data layout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Profile_Sample.dat – Sample of the new Profile flat f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Sentence_Sample.dat – Sample of the new Sentence flat f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Alias_Sample.dat – Sample of the new flat file alias names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Consecutive_Sample.dat – Sample of the new consecutive sentence flat fil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endor_Offense_Extract.dat – Complete listing of Oklahoma criminal statute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Profile_Extract_Text.dat – Complete copy of the new Profile flat f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Sentence_Extract_Text.dat – Complete copy of the new sentence flat f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Alias_Extract_Text.dat – Complete copy of the new Alias flat fi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dor_Consecutive_Text.dat – Complete copy of the new consecutive sentence flat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 you very much.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>Oklahoma Department of Corrections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  <w:t>Justin Wolf, Director of Communications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3400 N. Martin Luther King Ave.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>Oklahoma City, OK  73111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Phone: </w:t>
        <w:tab/>
        <w:t>(405) 425-7121</w:t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Email: </w:t>
        <w:tab/>
      </w:r>
      <w:hyperlink r:id="rId2">
        <w:r>
          <w:rPr>
            <w:rStyle w:val="InternetLink"/>
            <w:b/>
            <w:sz w:val="28"/>
          </w:rPr>
          <w:t>justin.wolf@doc.ok.gov</w:t>
        </w:r>
      </w:hyperlink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60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  <w:sz w:val="28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stin.wolf@doc.ok.go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6:15:00Z</dcterms:created>
  <dc:creator>loris</dc:creator>
  <dc:description/>
  <cp:keywords/>
  <dc:language>en-US</dc:language>
  <cp:lastModifiedBy>Donnie Martin</cp:lastModifiedBy>
  <cp:lastPrinted>2018-04-20T12:54:00Z</cp:lastPrinted>
  <dcterms:modified xsi:type="dcterms:W3CDTF">2023-12-12T06:15:00Z</dcterms:modified>
  <cp:revision>3</cp:revision>
  <dc:subject/>
  <dc:title>Oklahoma Department of Corrections</dc:title>
</cp:coreProperties>
</file>